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946482590"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371703603"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